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Ветл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етле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тлевского сельского поселения, а также порядок представления, рассмотрения и утверждения годового отчета об исполнении бюджета Ветлевского сельского поселения и его внешняя проверка», утвержденным решением Совета народных депутатов Ветлевского сельского поселения от 27.10.2008 г № 1-119/2 (в редакции решения от  11.11.2011 г. №2-92,от 13.11.2012 г. № 2-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тл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тле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тлевского  сельского Совета народных депутатов от 18.12.2015 года    № 3-57 «О бюджете Ветлев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412,5 тыс. рублей, по расходам в сумме 1412,5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Ветле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666,7 тыс. рублей, по расходам  в сумме  2667,8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6 года, в соответствии с решениями Совета народных депутатов  Ветлевского сельского поселения, доходы бюджета увеличены  на    1254,2 тыс. рублей, или на 88,8 процента. Наибольшее отклонение от первоначально утвержденных доходных источников сложилось по неналоговым  поступлениям – увеличены на 950,4 тыс. рублей. а именно большее отклонение сложилось по доходам от продажи земельных участков на 100 %,  ( 950,4  тыс. рублей)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 670,7 тыс. рублей, или </w:t>
      </w:r>
      <w:r>
        <w:rPr>
          <w:sz w:val="28"/>
          <w:szCs w:val="28"/>
        </w:rPr>
        <w:t>100,2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811,0  тыс. рублей, и составили 100,2 %, безвозмездные поступления составили  859,7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952,9 тыс. рублей, или 73,2 % к плановым показателям. Профицит бюджета  составил 717,8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Ветлев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7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7,0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1,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6,6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2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1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3,5 раза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3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9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,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2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6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860,6 тыс. рублей, с увеличением плановых показателей  в сумме 4,0 тыс. рублей, или 11,2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608,9 тыс. рублей, или 100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2,8 %. К уровню  2015 года по данному показателю  поступления сократило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3,9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57,5 тыс. рублей, или 106,1 % уточненных бюджетных назначений. Удельный вес в общем объеме доходов составил 2,2 %. К уровню 2015 года по данному показателю  поступления увеличились в сумме 14,3 тыс. рублей, или на   33,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35,6 тыс. рублей, или 100,0 % уточненных бюджетных назначений. Удельный вес в общем объеме доходов составил 5,1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40,3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57,0 тыс. рублей, или 100,0 % уточненных бюджетных назначений. Удельный вес в общем объеме доходов составил 2,1%. К уровню  2015 года по данному показателю  поступления увеличило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55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950,4 тыс. рублей, или 100,0% к плановым показателям. В сравнении с прошлым годом увеличение составило 950,4 тыс. рублей,  в основн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 в объеме 950,4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5,6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50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859,7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797,7 тыс. рублей, или 100,0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365,1 тыс. рублей, или 45,8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432,6 тыс. рублей, или </w:t>
      </w:r>
      <w:r>
        <w:rPr>
          <w:sz w:val="28"/>
          <w:szCs w:val="28"/>
        </w:rPr>
        <w:t xml:space="preserve"> 54,2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2,0 тыс. рублей, или 7,2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увеличились  в сумме 22,7 тыс. рублей, или на 2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етлевского</w:t>
      </w:r>
      <w:r>
        <w:rPr>
          <w:sz w:val="28"/>
          <w:szCs w:val="28"/>
        </w:rPr>
        <w:t xml:space="preserve">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1952,9 тыс. рублей, что составляет 73,2 % к уточненному плану. Объем неисполненных назначений составил 714,9 тыс. рублей, или 26,8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  <w:gridCol w:w="239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 (04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оциальная политика  (10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 ( 10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тле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7,2 % (1312,6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1,2% </w:t>
      </w:r>
      <w:r>
        <w:rPr>
          <w:bCs/>
          <w:sz w:val="28"/>
          <w:szCs w:val="28"/>
        </w:rPr>
        <w:t xml:space="preserve">(414,9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1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312,6 тыс. рублей или 99,5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7,2% от общей суммы расходов за 2016 год. По сравнению с 2015 годом расходы по данному разделу увеличились в сумме  103,0 тыс. рублей или  на 8,5 % (2015 год – 1209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9,4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910,4 тыс. рублей или 99,7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00,2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0,2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3,1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8,5 тыс. рублей или  на 16,4 % (2015 год – 51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исполнение отсутствует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,8 тыс. рублей или 0,3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1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0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414,9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21,2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414,9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28,1 тыс. рублей или  на 7,3 % (2015 год – 386,8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тле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10 491,6 тыс. рублей,  остаток на конец отчетного периода составил 10 491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2,6 тыс. рублей,  на конец 2016 года составила 6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 - 1,0 тыс. рублей, на конец отчетного периода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етлевском сельском поселении  по состоянию на 01.01.2016 года составила 32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,1 тыс. рублей, на конец отчетного года в сумме 717,0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етле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 xml:space="preserve"> </w:t>
      </w: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9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Ветле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670,7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811,0  тыс. рублей, и составили 100,2 %, безвозмездные поступления составили  859,7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952,9 тыс. рублей, или 73,2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717,8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етлевского сельского поселения  за 2016 год в Ветлевский   Совет народных депутатов  с рекомендацией рассмотреть проект решения  Ветлевского сельского Совета народных депутатов   «Об исполнении  бюджета Ветлев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37:00Z</dcterms:created>
  <dc:creator>Pre_Installed User</dc:creator>
  <dc:description/>
  <cp:keywords/>
  <dc:language>en-US</dc:language>
  <cp:lastModifiedBy>Admin</cp:lastModifiedBy>
  <cp:lastPrinted>2017-05-30T12:14:00Z</cp:lastPrinted>
  <dcterms:modified xsi:type="dcterms:W3CDTF">2017-05-30T08:25:00Z</dcterms:modified>
  <cp:revision>6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